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стиваль знатоков русского языка и литературы – 2013 - 8 к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760095" cy="7600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ind w:left="-708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ссе «Моё любимое произведение русской литературы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* Творческая работа должна быть представлена на конкурс в электронном виде</w:t>
      </w:r>
      <w:r>
        <w:rPr>
          <w:rFonts w:cs="Times New Roman" w:ascii="Times New Roman" w:hAnsi="Times New Roman"/>
          <w:sz w:val="28"/>
          <w:szCs w:val="28"/>
        </w:rPr>
        <w:t xml:space="preserve"> объёмом до 3 листов формата А 4, через 1 интервал, 14-м шрифтом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70C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0070C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3CC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Bodytext1">
    <w:name w:val="bodytext1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561"/>
      <w:jc w:val="both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1">
    <w:name w:val="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0:32:00Z</dcterms:created>
  <dc:creator>Малышева</dc:creator>
  <dc:description/>
  <dc:language>en-US</dc:language>
  <cp:lastModifiedBy>User</cp:lastModifiedBy>
  <dcterms:modified xsi:type="dcterms:W3CDTF">2013-05-09T12:05:00Z</dcterms:modified>
  <cp:revision>29</cp:revision>
  <dc:subject/>
  <dc:title/>
</cp:coreProperties>
</file>